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ELK  Kose Püha Nikolause Kogudus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 nr 80209955</w:t>
        <w:br/>
        <w:t>Jõe 4/3, Kose alevik, Kose vald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Harjumaa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20.01.2025     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</w:rPr>
      </w:pPr>
      <w:r>
        <w:rPr>
          <w:b/>
          <w:sz w:val="24"/>
          <w:szCs w:val="24"/>
        </w:rPr>
        <w:t>Hinnapakkumine</w:t>
      </w:r>
      <w:r>
        <w:rPr>
          <w:bCs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toraadi köögi ja wc-de remonttöö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Täname Teid  hinnaküsimise eest :</w:t>
      </w:r>
      <w:r>
        <w:rPr/>
        <w:t xml:space="preserve">                                     </w:t>
      </w:r>
    </w:p>
    <w:tbl>
      <w:tblPr>
        <w:tblW w:w="7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58"/>
        <w:gridCol w:w="761"/>
        <w:gridCol w:w="972"/>
        <w:gridCol w:w="127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rk. n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öö kirjeld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gu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hi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mm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ttevalmistustöö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Köögi seadmete, laudade, pliitide, valamute demontaaž, teisaldam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ektriseadmete, valgustite, pistikupesade, lülitite vooluvõrgust lahti lülitam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alettruumide santehnika demontaaž, vee sulgem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ammutustöö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vatäite eemald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e laudise eemald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levate vaheseinte lammutam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6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nalisatsiooni, veetorustiku eemald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õranda lammutamine, köök, tualettruumi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8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hitustöö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nalisatsiooni veevarustustöö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õranda ehitus köögis, tualettruumid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 1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inte ehit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 3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psplaadi paigaldus lakk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1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atimine-seina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 3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õranda plaatimine -tualettruu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noleum põran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alritööd-seina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0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gi-vär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6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vatäited-tuletõkke uks, liistu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1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ks U-2 , liistu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eevarustus, kanalisatsio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 komplekti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aanikaus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4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sumasina valmid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entilatsio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ögi ja tualettruumide ventilatsiooni ehit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lektripaigald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ektripaigaldise projek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ektripaigaldise ehit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õõdistam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gusti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TS lahendatakse eraldi, mitte selle projekti käig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uud kulu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hitusprahi koristamine, utiliseerimi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p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2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mma ilma KM-t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 00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äibemaks  22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600,8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Cs w:val="24"/>
              </w:rPr>
              <w:t>KOKKU : EU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 604,8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kkumise kehtivus on kuni 15.märts 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gupidamisega:</w:t>
      </w:r>
    </w:p>
    <w:p>
      <w:pPr>
        <w:pStyle w:val="Normal"/>
        <w:rPr>
          <w:szCs w:val="24"/>
        </w:rPr>
      </w:pPr>
      <w:r>
        <w:rPr>
          <w:szCs w:val="24"/>
        </w:rPr>
        <w:t>Silver Agu</w:t>
      </w:r>
    </w:p>
    <w:p>
      <w:pPr>
        <w:pStyle w:val="Normal"/>
        <w:rPr>
          <w:szCs w:val="24"/>
        </w:rPr>
      </w:pPr>
      <w:r>
        <w:rPr>
          <w:szCs w:val="24"/>
        </w:rPr>
        <w:t>silver@agu.ee</w:t>
      </w:r>
    </w:p>
    <w:p>
      <w:pPr>
        <w:pStyle w:val="Normal"/>
        <w:rPr>
          <w:szCs w:val="24"/>
        </w:rPr>
      </w:pPr>
      <w:r>
        <w:rPr>
          <w:szCs w:val="24"/>
        </w:rPr>
        <w:t>+372 504 128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ilver Agu Ehituse OÜ</w:t>
        <w:br/>
        <w:t>Reg nr10048887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043" w:gutter="0" w:header="708" w:top="2591" w:footer="472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arigold">
    <w:altName w:val="Mistral"/>
    <w:charset w:val="ba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>
        <w:sz w:val="24"/>
      </w:rPr>
    </w:r>
  </w:p>
  <w:p>
    <w:pPr>
      <w:pStyle w:val="Heading2"/>
      <w:rPr/>
    </w:pPr>
    <w:r>
      <w:rPr/>
      <w:t xml:space="preserve">Silver Agu Ehituse OÜ                                                                              </w:t>
    </w:r>
  </w:p>
  <w:p>
    <w:pPr>
      <w:pStyle w:val="Heading2"/>
      <w:tabs>
        <w:tab w:val="clear" w:pos="720"/>
        <w:tab w:val="left" w:pos="1125" w:leader="none"/>
        <w:tab w:val="center" w:pos="4700" w:leader="none"/>
      </w:tabs>
      <w:jc w:val="left"/>
      <w:rPr/>
    </w:pPr>
    <w:r>
      <w:rPr/>
      <w:tab/>
      <w:tab/>
      <w:t>Tilgu tee 11 Ilmandu küla Harku vald Harjumaa 76904</w:t>
    </w:r>
  </w:p>
  <w:p>
    <w:pPr>
      <w:pStyle w:val="Normal"/>
      <w:tabs>
        <w:tab w:val="clear" w:pos="720"/>
        <w:tab w:val="left" w:pos="915" w:leader="none"/>
        <w:tab w:val="center" w:pos="4700" w:leader="none"/>
      </w:tabs>
      <w:rPr/>
    </w:pPr>
    <w:r>
      <w:rPr>
        <w:sz w:val="24"/>
      </w:rPr>
      <w:tab/>
      <w:tab/>
      <w:t>tel. 6057090   faks 6057091   silver@agu.ee   www.agu.ee</w:t>
    </w:r>
  </w:p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5365</wp:posOffset>
              </wp:positionH>
              <wp:positionV relativeFrom="paragraph">
                <wp:posOffset>48260</wp:posOffset>
              </wp:positionV>
              <wp:extent cx="39528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5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95pt,3.8pt" to="391.15pt,3.8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67740</wp:posOffset>
              </wp:positionH>
              <wp:positionV relativeFrom="paragraph">
                <wp:posOffset>125730</wp:posOffset>
              </wp:positionV>
              <wp:extent cx="4053840" cy="190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39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2pt,9.9pt" to="395.35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firstLine="284"/>
      <w:jc w:val="both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37535</wp:posOffset>
          </wp:positionH>
          <wp:positionV relativeFrom="paragraph">
            <wp:posOffset>2540</wp:posOffset>
          </wp:positionV>
          <wp:extent cx="2438400" cy="622300"/>
          <wp:effectExtent l="0" t="0" r="0" b="0"/>
          <wp:wrapTight wrapText="bothSides">
            <wp:wrapPolygon edited="0">
              <wp:start x="-84" y="0"/>
              <wp:lineTo x="-84" y="21263"/>
              <wp:lineTo x="21600" y="21263"/>
              <wp:lineTo x="21600" y="0"/>
              <wp:lineTo x="-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284" w:firstLine="284"/>
      <w:jc w:val="both"/>
      <w:rPr>
        <w:sz w:val="24"/>
      </w:rPr>
    </w:pPr>
    <w:r>
      <w:rPr>
        <w:sz w:val="24"/>
      </w:rPr>
    </w:r>
  </w:p>
  <w:p>
    <w:pPr>
      <w:pStyle w:val="Normal"/>
      <w:ind w:left="-284" w:firstLine="284"/>
      <w:jc w:val="both"/>
      <w:rPr>
        <w:sz w:val="16"/>
      </w:rPr>
    </w:pPr>
    <w:r>
      <w:rPr>
        <w:sz w:val="16"/>
      </w:rPr>
    </w:r>
  </w:p>
  <w:p>
    <w:pPr>
      <w:pStyle w:val="Normal"/>
      <w:ind w:left="-284" w:firstLine="284"/>
      <w:jc w:val="both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58465</wp:posOffset>
              </wp:positionH>
              <wp:positionV relativeFrom="paragraph">
                <wp:posOffset>220980</wp:posOffset>
              </wp:positionV>
              <wp:extent cx="2695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9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95pt,17.4pt" to="445.15pt,1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arigold;Mistral" w:hAnsi="Marigold;Mistral" w:cs="Marigold;Mistral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Luule\AppData\Roaming\Microsoft\Mallid\Kirja blankett rekvisiidid al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02:00Z</dcterms:created>
  <dc:creator>Luule</dc:creator>
  <dc:description/>
  <cp:keywords/>
  <dc:language>en-US</dc:language>
  <cp:lastModifiedBy>Andres Õis</cp:lastModifiedBy>
  <cp:lastPrinted>2024-07-24T00:11:00Z</cp:lastPrinted>
  <dcterms:modified xsi:type="dcterms:W3CDTF">2025-02-27T14:41:00Z</dcterms:modified>
  <cp:revision>4</cp:revision>
  <dc:subject/>
  <dc:title> </dc:title>
</cp:coreProperties>
</file>